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2880" w:firstLine="720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łącznik nr 1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2880" w:firstLine="7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Nazwa Oferenta (w przypadku podmiotów prowadzących działalność gospodarczą)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dres: 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EGON: …………………................……………………………….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IP: …………………………………................………………………</w:t>
      </w:r>
    </w:p>
    <w:p>
      <w:pPr>
        <w:pStyle w:val="Normaltableau"/>
        <w:jc w:val="lef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TEL. .........…………................………………………………………</w:t>
      </w:r>
    </w:p>
    <w:p>
      <w:pPr>
        <w:pStyle w:val="Normaltableau"/>
        <w:jc w:val="lef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val="en-US" w:eastAsia="en-US"/>
        </w:rPr>
        <w:t>Adres e-mail ……….………………………………………………….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tableau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Imię i Nazwisko (w przypadku osób fizycznych)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dres: ……………………………………………………………………….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TEL. .........…………................…………………………………………</w:t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Calibri" w:ascii="Calibri" w:hAnsi="Calibri"/>
          <w:lang w:val="en-US" w:eastAsia="en-US"/>
        </w:rPr>
        <w:t>Adres e-mail …………………………………………………………..….</w:t>
      </w:r>
    </w:p>
    <w:p>
      <w:pPr>
        <w:pStyle w:val="Normaltableau"/>
        <w:spacing w:lineRule="auto" w:line="360" w:before="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W odpowiedzi na ogłoszenie o wszczęciu postepowania w trybie przetargu pn.: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lang w:eastAsia="en-US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przedaż składników rzeczowych majątku ruchomego – 2 sztuk używanych samochodów osobowych stanowiących własność WFOŚiGW w Katowicach”</w:t>
      </w:r>
    </w:p>
    <w:p>
      <w:pPr>
        <w:pStyle w:val="Zwykytekst"/>
        <w:ind w:left="426" w:hanging="0"/>
        <w:jc w:val="center"/>
        <w:rPr>
          <w:rFonts w:ascii="Calibri" w:hAnsi="Calibri" w:cs="Calibri"/>
          <w:b/>
          <w:b/>
          <w:bCs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Zwykytekst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SKŁADAM/Y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kupu określonego poniżej przedmiotu sprzedaży stanowiącego składniki rzeczowe majątku ruchomego Wojewódzkiego Funduszu Ochrony Środowiska </w:t>
        <w:br/>
        <w:t>i Gospodarki Wodnej w Katowicach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ĘŚĆ I:</w:t>
      </w:r>
    </w:p>
    <w:p>
      <w:pPr>
        <w:pStyle w:val="Zwykytekst"/>
        <w:ind w:left="426" w:hanging="0"/>
        <w:jc w:val="both"/>
        <w:rPr/>
      </w:pPr>
      <w:r>
        <w:rPr/>
        <w:tab/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00"/>
        <w:gridCol w:w="1536"/>
        <w:gridCol w:w="1145"/>
        <w:gridCol w:w="1390"/>
        <w:gridCol w:w="1922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skład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Marka/mod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inwentarzow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k produk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Cena wywoławcz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Cena oferowana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amochód osobow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ord Foc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/00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 700,00 z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Cena oferty: ……………….. zł (słownie: ………………………………….)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WAGA!!!!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proponowana cena nie może być niższa niż cena wywoławcza.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ĘŚĆ II: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Zwykytekst"/>
        <w:ind w:left="426" w:hanging="0"/>
        <w:jc w:val="both"/>
        <w:rPr/>
      </w:pPr>
      <w:r>
        <w:rPr/>
        <w:tab/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00"/>
        <w:gridCol w:w="1536"/>
        <w:gridCol w:w="1146"/>
        <w:gridCol w:w="1390"/>
        <w:gridCol w:w="1757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składnik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Marka/mod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inwentarzow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Rok produk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Cena wywoławcz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Cena oferowana 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amochód osobow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d Grand </w:t>
              <w:br/>
              <w:t xml:space="preserve">C-MAX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/00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0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 700.00 z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Cena oferty: ……………….. zł (słownie: ………………………………….)</w:t>
      </w:r>
    </w:p>
    <w:p>
      <w:pPr>
        <w:pStyle w:val="Zwykytekst"/>
        <w:spacing w:before="12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WAGA!!!!</w:t>
      </w:r>
    </w:p>
    <w:p>
      <w:pPr>
        <w:pStyle w:val="Zwykytekst"/>
        <w:spacing w:before="12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proponowana cena nie może być niższa niż cena wywoławcza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, że nie jesteśmy / jesteśmy* wpisani </w:t>
      </w:r>
      <w:r>
        <w:rPr>
          <w:rFonts w:cs="Calibri"/>
          <w:b/>
          <w:color w:val="222222"/>
        </w:rPr>
        <w:t>na listę, o której mowa w art. 2 ustawy z dnia 13 kwietnia 2022 r. o szczególnych rozwiązaniach w zakresie przeciwdziałania wspieraniu agresji na Ukrainę oraz służących ochronie bezpieczeństwa narodowego oraz że nie zachodzą wobec mnie / nas przesłanki wykluczenia zawarte w art. 7 ww. ustawy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Calibri"/>
          <w:lang w:eastAsia="en-US"/>
        </w:rPr>
        <w:t xml:space="preserve">Oświadczam, że zapoznaliśmy się z treścią Ogłoszenia o wszczęciu postępowania </w:t>
        <w:br/>
        <w:t>i nie wnosimy do niego żadnych zastrzeżeń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Calibri"/>
          <w:lang w:eastAsia="en-US"/>
        </w:rPr>
        <w:t>Oświadczam, że powyższa cena brutto zawiera wszystkie koszty, jakie ponosi Zamawiający                   w przypadku wyboru niniejszej ofert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Oświadczam, że akceptujemy warunki płatności określone przez Zamawiającego w Umow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Calibri"/>
          <w:lang w:eastAsia="en-US"/>
        </w:rPr>
        <w:t>Oświadczam/, że uzyskaliśmy wszelkie informacje niezbędne do prawidłowego przygotowania                i złożenia niniejszej ofert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Oświadczam, że jesteśmy związani niniejszą ofertą przez okres 30 dni od dnia upływu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Calibri"/>
          <w:lang w:eastAsia="en-US"/>
        </w:rPr>
        <w:t>Oświadczam, że zapoznaliśmy się ze</w:t>
      </w:r>
      <w:r>
        <w:rPr>
          <w:rFonts w:cs="Calibri"/>
        </w:rPr>
        <w:t xml:space="preserve"> Wzorem </w:t>
      </w:r>
      <w:r>
        <w:rPr>
          <w:rFonts w:cs="Calibri"/>
          <w:lang w:eastAsia="en-US"/>
        </w:rPr>
        <w:t xml:space="preserve">umowy, </w:t>
      </w:r>
      <w:r>
        <w:rPr>
          <w:rFonts w:cs="Calibri"/>
        </w:rPr>
        <w:t xml:space="preserve">akceptujemy go bez zastrzeżeń </w:t>
      </w:r>
      <w:r>
        <w:rPr>
          <w:rFonts w:cs="Calibri"/>
          <w:lang w:eastAsia="en-US"/>
        </w:rPr>
        <w:t>i zobowiązujemy się, w przypadku wyboru naszej oferty, do zawarcia umowy zgodnej z niniejszą ofertą,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ykonawca przyjmuje do wiadomości, że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Zgodnie z art. 13 ust. 1 i 2 rozporządzenia Parlamentu Europejskiego i Rady (UE) 2016/679 z dnia 27 kwietnia 2016 r. w sprawie ochrony osób fizycznych w związku z przetwarzaniem danych osobowych                i w sprawie swobodnego przepływu takich danych oraz uchylenia dyrektywy 95/46/WE (ogólne rozporządzenie o danych) (Dz. U. UE L119 z dnia 4 maja 2016 r., str. 1; zwanym dalej „RODO”)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Administratorem zebranych danych osobowych jest Wojewódzki Fundusz Ochrony Środowiska </w:t>
              <w:br/>
              <w:t xml:space="preserve">i Gospodarki Wodnej z siedzibą w Katowicach, pod adresem  ul. Plebiscytowa 19, 40-035 Katowice tel. (32) 60 32 200 fax: (32) 60 32 201, e-mail: </w:t>
            </w:r>
            <w:hyperlink r:id="rId2">
              <w:r>
                <w:rPr>
                  <w:rStyle w:val="InternetLink"/>
                  <w:rFonts w:cs="Calibri"/>
                  <w:color w:val="0000FF"/>
                  <w:sz w:val="20"/>
                  <w:szCs w:val="20"/>
                  <w:u w:val="single"/>
                </w:rPr>
                <w:t>biuro@wfosigw.katowice.pl</w:t>
              </w:r>
            </w:hyperlink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ministrator wyznaczył Inspektora Danych Osobowych, z którym można się kontaktować: e-mail: iod@wfosigw.katowice.pl, tel. (32) 60 32 20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trike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ni/Pana dane osobowe przetwarzane będą na podstawie art. 6 ust. 1 lit. b oraz c RODO w celu związanym z przedmiotowym postępowaniem o udzielenie zamówienia publiczn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brane dane osobowe mogą być udostępniane organom i osobom uprawnionym do przeprowadzania                w Funduszu czynności kontrolnych i audytowyc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biorcami Pani/Pana danych osobowych będą osoby lub podmioty, którym udostępniona zostanie dokumentacja postępowania w oparciu o art. 74 ustawy P.Z.P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brane dane osobowe będą przetwarzane przez cały okres realizacji umowy oraz przez okres wymagany przepisami prawa od dnia zakończenia/rozwiązania umowy pomiędzy stronami lub przez dłuższy okres w przypadku dochodzenia roszczeń  i ochrony przed roszczeniam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bowiązek podania przez Panią/Pana danych osobowych bezpośrednio Pani/Pana dotyczących jest wymogiem ustawowym określonym w przepisanych ustawy P.Z.P., związanym z udziałem                               w postępowaniu o udzielenie zamówienia publicznego. Konsekwencją niepodania danych będzie brak możliwości realizacji czynności związanych z przeprowadzeniem postępowania o zamówienie publicz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dniesieniu do Pani/Pana danych osobowych decyzje nie będą podejmowane w sposób zautomatyzowany, stosownie do art. 22 ROD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brane dane mogą być przetwarzane w przyszłości celu przesyłania informacji o wszczętych przez Fundusz postępowaniach wyłącznie na podstawie udzielonej zgody na wskazane osoby, których dane dotyczą dane kontaktowe art. 6 ust. 1 lit. a. ROD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ani/Pa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 podstawie art. 15 RODO prawo dostępu do danych osobowych Pani/Pana dotyczących                       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 podstawie art. 16 RODO prawo do sprostowania Pani/Pana danych osobowych (skorzystanie             z prawa do sprostowania nie może skutkować zmianą wyniku postępowania o udzielenie zamówienia publicznego ani zmianą postanowień umowy w zakresie niezgodnym z ustawą PZP oraz nie może naruszać integralności protokołu oraz jego załączników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a podstawie art. 18 RODO prawo żądania od administratora ograniczenia przetwarzania danych osobowych z zastrzeżeniem okresu trwania postępowania 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awo do wniesienia skargi do Prezesa Urzędu Ochrony Danych Osobowych, gdy uzna Pani/Pan, że przetwarzanie danych osobowych Pani/Pana dotyczących narusza przepisy RODO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przysługuje Pani/Pan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0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wiązku z art. 17 ust. 3 lit. b, d lub e RODO prawo do usunięcia danych osob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80" w:hanging="655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wo do przenoszenia danych osobowych, o którym mowa w art. 20 ROD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0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podstawie art. 21 RODO prawo sprzeciwu, wobec przetwarzania danych osobowych, gdyż podstawą prawną przetwarzania Pani/Pana danych osobowych jest art. 6 ust. 1 lit. c ROD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rganem właściwym dla wniesienia skargi jest Urząd Ochrony Danych Osobowych, ul. Stanisława Moniuszki 1A, 00-014 Warszawa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sz w:val="20"/>
                <w:szCs w:val="20"/>
              </w:rPr>
              <w:t>Wykonawca zobowiązuje się do każdorazowego przekazywania oświadczenia o treści: „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                          z 04.05.2016, str. 1) wobec osób fizycznych, od których dane osobowe bezpośrednio lub pośrednio pozyskałem w celu wykonania niniejszej umowy” w przypadku przekazania danych osobowych osób, które wcześnie nie zostały złożone Zamawiającemu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  <w:t>Wraz z OFERTĄ składamy następujące oświadczenia i dokumenty: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…………………………………………………………………………………………</w:t>
      </w:r>
      <w:r>
        <w:rPr>
          <w:rFonts w:cs="Calibri"/>
          <w:lang w:eastAsia="en-US"/>
        </w:rPr>
        <w:t>...</w:t>
      </w:r>
    </w:p>
    <w:p>
      <w:pPr>
        <w:pStyle w:val="Normal"/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ind w:left="1440" w:hanging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Ofertę niniejszą składamy na _________ kolejno ponumerowanych stronach.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________    dnia ___ ___  roku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Calibri"/>
          <w:sz w:val="20"/>
          <w:szCs w:val="20"/>
        </w:rPr>
        <w:t>Podpis Oferenta / podpis osoby uprawnionej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lineRule="auto" w:line="240" w:before="0" w:after="0"/>
        <w:ind w:left="495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0"/>
          <w:szCs w:val="20"/>
        </w:rPr>
        <w:t>do reprezentowania Oferenta</w:t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32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</w:rPr>
    </w:pPr>
    <w:r>
      <w:rPr>
        <w:b/>
      </w:rPr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>
        <w:rFonts w:cs="Calibri"/>
        <w:sz w:val="18"/>
        <w:szCs w:val="18"/>
      </w:rPr>
    </w:pPr>
    <w:r>
      <w:rPr>
        <w:rFonts w:cs="Calibri"/>
        <w:bCs/>
        <w:sz w:val="18"/>
        <w:szCs w:val="18"/>
      </w:rPr>
      <w:t xml:space="preserve">Sprzedaż składników rzeczowych majątku ruchomego- 2 sztuk używanych samochodów osobowych stanowiących własność WFOŚiGW w Katowicach. </w:t>
    </w:r>
  </w:p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 xml:space="preserve">Strona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4</w:t>
    </w:r>
    <w:r>
      <w:rPr>
        <w:sz w:val="18"/>
        <w:szCs w:val="18"/>
        <w:rFonts w:cs="Calibri"/>
      </w:rPr>
      <w:fldChar w:fldCharType="end"/>
    </w:r>
  </w:p>
  <w:p>
    <w:pPr>
      <w:pStyle w:val="Foot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right"/>
      <w:outlineLvl w:val="7"/>
    </w:pPr>
    <w:rPr>
      <w:rFonts w:ascii="Arial" w:hAnsi="Arial" w:cs="Arial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Arial" w:hAnsi="Arial" w:cs="Arial"/>
      <w:sz w:val="24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ra">
    <w:name w:val="para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0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eastAsia="Times New Roman" w:cs="Verdan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fosigw.katowi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7:00Z</dcterms:created>
  <dc:creator>mfraczko</dc:creator>
  <dc:description/>
  <cp:keywords/>
  <dc:language>en-US</dc:language>
  <cp:lastModifiedBy>Iwona Kolada</cp:lastModifiedBy>
  <cp:lastPrinted>2023-05-12T11:36:00Z</cp:lastPrinted>
  <dcterms:modified xsi:type="dcterms:W3CDTF">2025-10-27T13:13:00Z</dcterms:modified>
  <cp:revision>34</cp:revision>
  <dc:subject/>
  <dc:title/>
</cp:coreProperties>
</file>